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72619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7232250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